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GC 1P1 8.2 Primary and Secondary Industries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Farming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 or _____________________________ is a crucial Canadian _____________________ industry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t provides _________________ and brings __________________ into the country just like other industries do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anada has two main types of _______________________.  ______________________farming and ________________________________ farming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rop farmers grow _______________________ including anything from _____________________ and ______________________ to _______________________ and __________________________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ome ____________________farmers raise animals for their ______________________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farmers raise them for what they ______________________ such as ___________ and ___________________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rop Farming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n Canadian crop production, _______________________ are king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rop farmers devote nearly ______ _________________________ hectares of land to growing wheat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Much of that land is on the vast _________________________ especially in 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What 3 conditions make the Prairies ideal for wheat farming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imal Farming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Of all the beef eaten by Canadians ____________________________________________________-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 farming is an important activity in Canada, farmers received $____________ from milk sales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ffecting the Environment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at do farmers do to protect their crops? 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y are pesticides both an advantage and a disadvantage? 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n what way can animal manure be a benefit to farmers but also a problem?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at is a sustainable farm system? 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  <w:t>MINING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at are the three categories that minerals fall into? Describe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at rock zone is Pembroke in? And what minerals are mined close to us? Wher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Explain what an Open-Pit mine is? 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ere are these types of mines used? Why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Explain how an underground mine works? 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at are two dangers of each type of mine? 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2:23:00Z</dcterms:created>
  <dc:creator>Jason</dc:creator>
  <dc:description/>
  <dc:language>en-US</dc:language>
  <cp:lastModifiedBy>Jason</cp:lastModifiedBy>
  <dcterms:modified xsi:type="dcterms:W3CDTF">2011-01-04T22:23:00Z</dcterms:modified>
  <cp:revision>2</cp:revision>
  <dc:subject/>
  <dc:title/>
</cp:coreProperties>
</file>